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15 апреля 2014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4 году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8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14.03.2014 г. № 10 (36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0"/>
        <w:gridCol w:w="1515"/>
        <w:gridCol w:w="850"/>
        <w:gridCol w:w="1559"/>
        <w:gridCol w:w="1418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в том числе прилегающа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  <w:tab w:val="left" w:pos="1080" w:leader="none"/>
              </w:tabs>
              <w:snapToGrid w:val="false"/>
              <w:ind w:left="357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Гвардейский (ориентир напротив ТЦ «Европ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,32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4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91 а (торговый цен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52-58 (ориентир - магазин «Макс Мар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3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,08</w:t>
            </w:r>
          </w:p>
        </w:tc>
      </w:tr>
      <w:tr>
        <w:trPr>
          <w:trHeight w:val="10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21</w:t>
            </w:r>
          </w:p>
        </w:tc>
      </w:tr>
      <w:tr>
        <w:trPr>
          <w:trHeight w:val="10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21</w:t>
            </w:r>
          </w:p>
        </w:tc>
      </w:tr>
      <w:tr>
        <w:trPr>
          <w:trHeight w:val="10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,33</w:t>
            </w:r>
          </w:p>
        </w:tc>
      </w:tr>
      <w:tr>
        <w:trPr>
          <w:trHeight w:val="1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            А. Космодемьянског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64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- ул. П. Мороз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5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49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Суворова - ул. Тбилисска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7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6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 (ориентир остановка у памятника Тельману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9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магазин «Виктори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29</w:t>
            </w:r>
          </w:p>
        </w:tc>
      </w:tr>
      <w:tr>
        <w:trPr>
          <w:trHeight w:val="1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55</w:t>
            </w:r>
          </w:p>
        </w:tc>
      </w:tr>
      <w:tr>
        <w:trPr>
          <w:trHeight w:val="1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55</w:t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743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28</w:t>
            </w:r>
          </w:p>
        </w:tc>
      </w:tr>
      <w:tr>
        <w:trPr>
          <w:trHeight w:val="1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56</w:t>
            </w:r>
          </w:p>
        </w:tc>
      </w:tr>
      <w:tr>
        <w:trPr>
          <w:trHeight w:val="10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,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Лермонтовск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9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1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2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3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4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12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по 25 октябр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7,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по 25 октябр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6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3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по 25 октябр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2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1" w:leader="none"/>
              </w:tabs>
              <w:snapToGrid w:val="fals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Суворова, 41 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по 25 октябр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89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ых закупок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14.04.2014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5.04.2014 года по адресу: 236000, г. Калининград обл., пл. Победы, 1, каб. 240 с 11 час. 30 мин. до 12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7 (семь</w:t>
      </w:r>
      <w:r>
        <w:rPr/>
        <w:t>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ль» лот № 10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рудная, д. 74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рудная, д. 74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ль» лот № 10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раснопрудная, д. 74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раснопрудная, д. 74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ебницкая Лидия Анатольевна по лотам №№ 68, 73, 7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ловца, д. 8, кв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ловца, д. 8, кв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 д. 1, кв.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айдара, д. 100, кв.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у № 4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алактическая, д. 14, кв.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лактическая, д. 14, кв.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 по лоту № 10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а, кв. 8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а, кв. 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 по лоту № 2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64, 65, 93, 9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 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 78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 8, кв. 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 8, кв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1, 81, 84, 8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 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стро» по лоту № 10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                      ул. Харьковская, д. 5, кв.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 – Торг» по лотам №№ 49, 58, 59, 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,  Калининградская обл.,    г. Ладушк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,  Калининградская обл.,    г. Ладушк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айдара, д. 159, кв. 4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риупольская, д. 159, кв.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10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ни» по лотам №№ 13,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 xml:space="preserve">236016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Артиллерийская, д.63, кв. 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 xml:space="preserve">236016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Артиллерийская, д.63, кв. 1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ком» по лоту № 10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 xml:space="preserve">236006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Марш. Баграмяна, д. 8, кв. 3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 xml:space="preserve">236006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Марш. Баграмяна, д. 8, кв. 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100, 101, 10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 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ебницкая Лидия Анатольевна по лотам №№ 68, 73, 7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ловца, д. 8, кв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ловца, д. 8, кв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Сла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Большак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Строительный,              д. 1, кв.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айдара, д. 100, кв.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у № 4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алактическая, д. 14, кв.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лактическая, д. 14, кв.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 по лоту № 10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а, кв. 8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а, кв. 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64, 65, 93, 9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 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 78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 8, кв. 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 8, кв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1, 81, 84, 8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 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 – Торг» по лотам №№ 49, 58, 59, 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,  Калининградская обл.,    г. Ладушк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,  Калининградская обл.,    г. Ладушк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айдара, д. 159, кв. 4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риупольская, д. 159, кв.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10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ООО «Артель» лоты № 102, 103 т.к. заявка с комплектом документов на участие в конкурсе не соответствуют требованиям, установленным подпунктом 3 пункта 11 раздела II информационной карты конкурсной документации (не представлены учредительные документы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2. ООО «Калининградская пресса» по лоту № 28, т.к.  заявка с комплектом документов на участие в конкурсе не соответствуют требованиям подпункта 5 пункта 11 раздела II информационной карты конкурсной документации (наличие задолженности по налогам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3. ООО «Бистро» по лоту № 106, т.к. заявка с комплектом документов на участие в конкурсе не соответствуют требованиям подпункта 8 пункта 11 раздела II информационной карты конкурсной документации (отсутствие согласования архитектурного проекта; размер платы, предложенный участником конкурса, меньше суммы, заявленной организатором конкурс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4. ООО «Пони» по лотам №№ 13, 29 , т.к. заявка с комплектом документов на участие в конкурсе не соответствуют требованиям подпункта 1 пункта 11 раздела II информационной карты конкурсной документации (заявка на участие в конкурсе не соответствует установленной форме, наличие задолженности по налогам)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5. ООО «Алком» по лоту № 103, т.к. заявка с комплектом документов на участие в конкурсе не соответствуют требованиям, установленным подпунктом 3 пункта 11 раздела II информационной карты конкурсной документации (не представлены учредительные документы).</w:t>
        <w:tab/>
        <w:t>8.2.6. ИП Евдокимова Ангелина Николаевна по лотам №№ 100, 101, 103, т.к. заявка с комплектом документов на участие в конкурсе не соответствуют требованиям, установленным подпунктом 2 пункта 11 раздела II информационной карты конкурсной документации (задаток для участия не поступил в срок, установленный конкурсной документацией)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8, 13, 28, 29, 45, 49, 58, 59, 60, 61, 64, 65, 68, 73, 75, 78, 81, 84, 88, 92</w:t>
      </w:r>
      <w:r>
        <w:rPr/>
        <w:t>:</w:t>
      </w:r>
    </w:p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75"/>
        <w:gridCol w:w="1330"/>
        <w:gridCol w:w="2040"/>
        <w:gridCol w:w="1984"/>
        <w:gridCol w:w="1843"/>
        <w:gridCol w:w="1504"/>
      </w:tblGrid>
      <w:tr>
        <w:trPr>
          <w:tblHeader w:val="true"/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ебницкая Лид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ебницкая Лид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4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ебницкая Лид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Эни Марина Серге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67,2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улыух Раиса Никола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0,2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амбовская Оксана Александро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5,6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1,6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2,4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1,2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 69-7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2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7,1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,8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0,8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2,2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З – Торг»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1,6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З – Торг»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 (ориентир остановка у памятника Тельман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6,3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З – Торг»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8,6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З – Торг»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магазин «Виктория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1,3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мелев Максим Владимирович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1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14,96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участникам конкурса, которым отказано в допуске к участию в открытом конкурсе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ООО «Артель» по лотам №№ 102,103 в размере 5124,50 руб., 5124,5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 ООО «Калининградская пресса» по лоту № 28 в размере 4131,08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 ООО «Бистро» по лоту № 106 в размере 14493,47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4. ООО «Пони» по лотам №№ 13, 29 в размере 5156,01 руб., 3784,21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5. ООО «Алком» по лоту № 103 в размере 5124ю50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6. ИП Евдокимова Ангелина Николаевна по лотам №№ 100, 101, 103 в размере 15400,00 руб.                   (с момента поспупления денежных средств на счет организатора конкурса)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кин С.В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4-04-15T16:23:00Z</cp:lastPrinted>
  <dcterms:modified xsi:type="dcterms:W3CDTF">2014-04-16T13:52:00Z</dcterms:modified>
  <cp:revision>31</cp:revision>
  <dc:subject/>
  <dc:title>ПРОТОКОЛ № 2</dc:title>
</cp:coreProperties>
</file>